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National report, Slovakia, november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olitical situation after general election in 2009 was very complicated for more than 10 subjects to participate in government. Finally, the problems with European rescue fonds decapitated the Slovak government, and we will have new general elections in March of 2012. Political destability brings chaos in management of health care. Right side partys decreesed the payment to health budget for 2011 for state clients, and planned new and new repressions for providers. The second big problem is the stronger position of health insurance fonds, and its concentration on the market. In 1999 we have in Slovakia 14 health insurance funds, today only 3. It seems harder and harder position for providers. </w:t>
      </w:r>
    </w:p>
    <w:p>
      <w:pPr>
        <w:pStyle w:val="Normal"/>
        <w:rPr>
          <w:rFonts w:ascii="Times New Roman" w:hAnsi="Times New Roman" w:cs="Times New Roman"/>
        </w:rPr>
      </w:pPr>
      <w:r>
        <w:rPr>
          <w:rFonts w:cs="Times New Roman" w:ascii="Times New Roman" w:hAnsi="Times New Roman"/>
        </w:rPr>
        <w:t xml:space="preserve">The holding-type organisation of providers, called Zdravita, going to the new type of contract to biggest health insurance fund VšZP / market share more than 50% / for stabilisation of drug expenses.  The second largest fund Dôvera planned some activities like IPA.             </w:t>
      </w:r>
    </w:p>
    <w:p>
      <w:pPr>
        <w:pStyle w:val="Normal"/>
        <w:rPr>
          <w:rFonts w:ascii="Times New Roman" w:hAnsi="Times New Roman" w:cs="Times New Roman"/>
        </w:rPr>
      </w:pPr>
      <w:r>
        <w:rPr>
          <w:rFonts w:cs="Times New Roman" w:ascii="Times New Roman" w:hAnsi="Times New Roman"/>
        </w:rPr>
        <w:t>Actually we have big protest-action in the segment of hospitals. More then 2400 hospital physicians gave the 2 month’s notice, which is finished do 30 of november of 2011. In big teaching hospitals it is a problem, more than 50% i.g. of anestesiologist an surgeons are ready to go. The ambulatory care don’t co-operate to hospital physicians prostest. It is the real danger for decreesing the budget for ambulatory care physicians for hospital-budget.</w:t>
      </w:r>
    </w:p>
    <w:p>
      <w:pPr>
        <w:pStyle w:val="Normal"/>
        <w:rPr>
          <w:rFonts w:ascii="Times New Roman" w:hAnsi="Times New Roman" w:cs="Times New Roman"/>
        </w:rPr>
      </w:pPr>
      <w:r>
        <w:rPr>
          <w:rFonts w:cs="Times New Roman" w:ascii="Times New Roman" w:hAnsi="Times New Roman"/>
        </w:rPr>
        <w:t xml:space="preserve">Avtually the largest problem of GP’s in Slovakia is the legal possibility done by Ministry of Health for other specialists to take an exam for general medicine, after 6 month practice in GP’s surgery. Ministry of health want to solute the problem of lack of GP’s, but this solution is a very bad one. Practically is may be the end of general practice as an medical specialty in Slovakia. / The official time for exam for general practice take 36 mont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dislav Pásztor,MD.,MSc., </w:t>
      </w:r>
    </w:p>
    <w:p>
      <w:pPr>
        <w:pStyle w:val="Normal"/>
        <w:rPr/>
      </w:pPr>
      <w:hyperlink r:id="rId2">
        <w:r>
          <w:rPr>
            <w:rStyle w:val="InternetLink"/>
            <w:rFonts w:cs="Times New Roman" w:ascii="Times New Roman" w:hAnsi="Times New Roman"/>
          </w:rPr>
          <w:t>pasztor2001@yahoo.com</w:t>
        </w:r>
      </w:hyperlink>
      <w:r>
        <w:rPr>
          <w:rFonts w:cs="Times New Roman" w:ascii="Times New Roman" w:hAnsi="Times New Roman"/>
        </w:rPr>
        <w:t>, 004219058019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sk-SK"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ztor2001@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19:00Z</dcterms:created>
  <dc:creator>Martina Reisinger</dc:creator>
  <dc:description/>
  <dc:language>en-US</dc:language>
  <cp:lastModifiedBy>Martina Reisinger</cp:lastModifiedBy>
  <dcterms:modified xsi:type="dcterms:W3CDTF">2011-11-07T09:19:00Z</dcterms:modified>
  <cp:revision>2</cp:revision>
  <dc:subject/>
  <dc:title/>
</cp:coreProperties>
</file>